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28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793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847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37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314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325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548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65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695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557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641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276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339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41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042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