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745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85470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06701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93672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06411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44570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76540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85569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26114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62641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98066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59979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04985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