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43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223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18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477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611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067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34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836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208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309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97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13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889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729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75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001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443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