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24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39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443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683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196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16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2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50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468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854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41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536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753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28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48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