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4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14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20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80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308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317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81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73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87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97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62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7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5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