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87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788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302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063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178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097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433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887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964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564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66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923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380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149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435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591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1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