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150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58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088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154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511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762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644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308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400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312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50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29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013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309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336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