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52659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32047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62160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60370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03074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43171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44359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5562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0299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47800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4380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49783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19792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