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399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205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12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079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923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49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6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766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78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93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878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69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81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40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30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085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40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