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51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09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93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48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124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199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311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92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703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088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38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74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163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79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496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