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309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586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977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770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092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837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889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345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392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03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561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995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335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