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712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206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875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187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768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069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430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341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935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11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589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817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315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515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068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025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551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