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490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967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990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556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940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943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79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253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86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024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236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337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532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643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279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