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84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00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6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0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18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479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781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59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18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5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3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84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232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