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972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651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693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565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869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25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778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518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659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263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906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3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876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406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448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54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69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