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175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4400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197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99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612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951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438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911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026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280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7079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294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898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484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6542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