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872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97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397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544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368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815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2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97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22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201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619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43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077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