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40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10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253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7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48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86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838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033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89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638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093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806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05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72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84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898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915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