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7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39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06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23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72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27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437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9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53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59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64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825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11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584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