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412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207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683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801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57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560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578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939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137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906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283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260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071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