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90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1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429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52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680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3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71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68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127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35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85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39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77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84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5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67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04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