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926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97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495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995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69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271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617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62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87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7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16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89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7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85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732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