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417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692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529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785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562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341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01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436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446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380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802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813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052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