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793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919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332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048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064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950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598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920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774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477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704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407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535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496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334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354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938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