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385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6770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40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9707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6404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1565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0791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713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9338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59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6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255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557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133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244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