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52774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113503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926659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869717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142596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95969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304997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991395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469317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722891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92049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28366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551877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