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2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146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610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781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67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84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85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745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43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75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07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73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1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95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46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508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37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