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19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443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788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491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202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184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461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67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163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4082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005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033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507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06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540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