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85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285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79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700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5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168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118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245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09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0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8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193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