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893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599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20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812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81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690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286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92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976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786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4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78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75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13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308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124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151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