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6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359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9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4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307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14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88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1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3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26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82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44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8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82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559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