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751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571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522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633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88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920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158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043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280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279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574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974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398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