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194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708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616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258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808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101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980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474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530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30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937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299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551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457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122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660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23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