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244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28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956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322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31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801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043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955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751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242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043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747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825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496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52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