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70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15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55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8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39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68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703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83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75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08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9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76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83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