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202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984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298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04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545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899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194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132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189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958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295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724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574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172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027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193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329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