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1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22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18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85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08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26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20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59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5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94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01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56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3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94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