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201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8810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7570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3667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058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7472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8115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9775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353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689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267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769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693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