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286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1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16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143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03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696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88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24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2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050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501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20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35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62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754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99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5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