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605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681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521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287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347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626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090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54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324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033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25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344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31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713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513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