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350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868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648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294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553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624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60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650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27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707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84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4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743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