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497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8778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517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946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6170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131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4629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8021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274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69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745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96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335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146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700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5577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72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