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34136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418414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011850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569517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317205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795318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251027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278662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551667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824978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371898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617167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70719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901317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618097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