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3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48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166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215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47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281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54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278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000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99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8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26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41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