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67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95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56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241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1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6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88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998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76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92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73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29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889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4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727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52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