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91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282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61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6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34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32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89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0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840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135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183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45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84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595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