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68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747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390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001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017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305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4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70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744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88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67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92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216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