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545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775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690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46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379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677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208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311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918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341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756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463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57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718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504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344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308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