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79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0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38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866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433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954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44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764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212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95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856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82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22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912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982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