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232001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923343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